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 «О принятии муниципальным образованием Тимашевский район полномочий в части утверждения подготовл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е генеральных планов поселения документации по планиро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, выдачи разрешений на строительство, разрешений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ирования земель и изъятия, в том числе пу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купа, земельных участков в границах поселений д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нужд на 201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обходимость принятия решения и основ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решения вопроса реализации полномочий в части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й, резервированию земель и изъятию, в том числе путем выкупа, земельных участков в границах поселений для муниципальных нужд на 2011 год, согласно п.4 ст.15 Федерального закона от 6 октября 2003 года № 131-ФЗ «Об общих принципах организации местного самоуправления в Российской Федерации» органы местного самоуправления отдельных поселений, входящих в состав муниципального образования района, вправе заключать соглашения с органами местного самоуправления муниципального района о передаче им осуществления части своих полномочий за счет субвенций, предоставляемых из бюджетов этих поселений в бюджет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за счет субвенций, предоставляемых из бюджета муниципального образования в бюджеты соответствующ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инансирование:</w:t>
      </w:r>
      <w:r>
        <w:rPr>
          <w:sz w:val="28"/>
          <w:szCs w:val="28"/>
        </w:rPr>
        <w:t xml:space="preserve"> из бюджетов сельских поселений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депута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>В.А.Приход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53:00Z</dcterms:created>
  <dc:creator>Zver</dc:creator>
  <dc:description/>
  <cp:keywords/>
  <dc:language>en-US</dc:language>
  <cp:lastModifiedBy>Юрист</cp:lastModifiedBy>
  <dcterms:modified xsi:type="dcterms:W3CDTF">2011-02-07T06:57:00Z</dcterms:modified>
  <cp:revision>4</cp:revision>
  <dc:subject/>
  <dc:title>ЗАКЛЮЧЕНИЕ</dc:title>
</cp:coreProperties>
</file>